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Automat 0.6.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ckspa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Oz5MkC08NVku5XKZAJn6ON5Wab4sBnFf8zsV6baxbdZauIQqXNNTx21GKDWxLSb5x5MSqQ7
wZx+kVcJBxv8158Rj+jbCxnt334NJt+im83C9L1dztVwsfdMSnuZlMi6U92CRXjBAXRoYO/C
nE67qCkhpJTg6IOp51wkwiPTuctSEOeBV9Ar1LLPkSDch76k4kyaz/ovMk391S7a7jZ28+Gv
Vq3GMWX407qEQVoQ/z</vt:lpwstr>
  </property>
  <property fmtid="{D5CDD505-2E9C-101B-9397-08002B2CF9AE}" pid="3" name="_2015_ms_pID_7253431">
    <vt:lpwstr>FCSjWnSZ6S+tbgtRGQOOPYe5ZJ6xhsUiKreXqRwcuaYTy7knq8fe7p
Nw4c+LRaui781bCRR3LiCI1U/8INhlYZhg3BrJ3mb4zu+0UybaqPIA+11bUGPTYSp7BhVJ4u
IkfQdHIOQDZ6Cx2tHVec3/pgebhcNLdpp6ptuM2P2pEsKd66c5FkTcZJFvNDfOyJxp1uDBQV
MBIiddMp8Cdx0GSrmGZZC3jZK4ZfclNzdyWP</vt:lpwstr>
  </property>
  <property fmtid="{D5CDD505-2E9C-101B-9397-08002B2CF9AE}" pid="4" name="_2015_ms_pID_7253431_00">
    <vt:lpwstr>_2015_ms_pID_7253431</vt:lpwstr>
  </property>
  <property fmtid="{D5CDD505-2E9C-101B-9397-08002B2CF9AE}" pid="5" name="_2015_ms_pID_7253432">
    <vt:lpwstr>BMXVYejhcI7Wt0M3332TCWgNYpgb4zNe62JU
PcxAtiqO6eP1PZJgdKp6xCKukV/jOqo9Yle/Fm6ApKtzWBLht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